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Сокол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Не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3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2. Анализ реализации муниципальной целевой программы «Развитие и поддержка малого и среднего предпринимательства в Соколовском сельском поселении на 2015-2017 г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околовского сельского поселения……………………………………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.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Сокол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Сокол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Соколовского сельского поселения за 1 полугодие 2015 года ……………………………………………………………..………..……………..…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Сокол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Соколовского сельского Совета народных депутатов от 22 декабря  2014 года №3-28 «О бюджете Сокол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764 289,51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,6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831 823,0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68,1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67 533,5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64 289,51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,6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3,9 %.На долю безвозмездных поступлений приходится  76,1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82 287,85 рублей, или 36,3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582 001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90,1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61405" cy="27997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76,1 процента. В абсолютном выражении поступления в бюджет составили   138 647,85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30,2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89,6 % налоговых доходов. Объем поступлений составил  124 173,55 рублей, или 28,5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2,3 %, поступления в бюджет составили 114 662,47 рублей, годовые назначения исполнены на 28,5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9 511,08 рублей, или 7,6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283,80 рублей, годовые плановые назначения исполнены на 45,5%, доля в налоговых доходах составляет 5,3%.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 на совокупный дохо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  в  бюджет  в  сумме 6 190,50 рублей, годовые плановые назначения исполнены на 101,5%, доля в налоговых доходах составляет 4,5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 000,00 рублей, годовые плановые назначения исполнены на 100,0%, доля в налоговых доходах составляет 0,7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7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43 640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,0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8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82 001,66 рублей, или 90,1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52450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554 465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93,9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81 518,00 рублей, или  100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372 947,00 рублей, или 91,2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7,00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108 67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221 872,95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что выше объемов первоначально утвержденного бюджета на 113 202,9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831 823,0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68,1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 473,9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 367,6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67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4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7,3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6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69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 99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 574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221 872,9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1 823,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3 разделам: 08 «Культура, кинематография», 07 «Образование», 01 «Общегосударственные вопросы» (78,1%, 71,9%, 69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1  подразделов </w:t>
        <w:br/>
        <w:t>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598 367,65 рублей или 69,1 % годового назначения к уточненной бюджетной росписи. По разделу отмечено увеличение объема кассовых расходов к аналогичному периоду 2014 года, темп роста составил 107,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19 675,00  рублей, или 37,9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4 года, темп роста составил 101,4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4 837,36 рублей, или 17,4% к объему расходов, предусмотренных уточненной бюджетной росписью на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меньшение объема кассовых расходов к аналогичному периоду 2014 года, темп снижения составил 25,9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5 369,00 рублей, или 71,9% к объему расходов, предусмотренных уточненной бюджетной росписью на год. По разделу отмечено увеличение объема кассовых расходов к аналогичному периоду 2014 года, темп роста составил 194,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93 574,00 рублей, или 78,1 процента. По разделу отмечено уменьшение объема кассовых расходов к аналогичному периоду 2014 года, темп снижения составил 55,6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11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и поддержка малого и среднего предпринимательства в Соколовском сельском поселении на 2015-2017 г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2  и пунктом решения  Соколовского сельского Совета  народных депутатов от 22.12.2014 года №3-28 «О бюджете Соколо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-43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40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2" w:name="__RefHeading___Toc419960528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коловского сельского Совета народных депутатов от 22.12.2014 № 3-28  «О бюджете  Сокол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3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в сумме  </w:t>
      </w:r>
      <w:r>
        <w:rPr>
          <w:rFonts w:cs="Times New Roman" w:ascii="Times New Roman" w:hAnsi="Times New Roman"/>
          <w:sz w:val="28"/>
          <w:szCs w:val="28"/>
        </w:rPr>
        <w:t xml:space="preserve">74 055,95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67 533,50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219 619,28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67 533,50 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Сокол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3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Соколовского сельского поселения </w:t>
      </w:r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Соколовского сельского Совета народных депутатов от 22.12.2014 № 3-28  «О бюджете  Сокол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3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Сокол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4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Сокол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Соколовского сельского Совета народных депутатов от 22 декабря  2014 года №3-28 «О бюджете Сокол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64 289,51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,6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448 937,37 рублей, или на 37,0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406 370,53 рублей, или на 69,0%, объем безвозмездных поступлений уменьшился на 42 566,84 рублей, или на 6,8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76,1 процента. В абсолютном выражении поступления в бюджет составили   138 647,85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30,2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43 640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,0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82 001,66 рублей, или 90,1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554 465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93,9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81 518,00 рублей, или  100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372 947,00 рублей, или 91,2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7,00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108 67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221 872,95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что выше объемов первоначально утвержденного бюджета на 113 202,9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831 823,0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68,1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3 разделам: 08 «Культура, кинематография», 07 «Образование», 01 «Общегосударственные вопросы» (78,1%, 71,9%, 69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67 533,50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5" w:name="__RefHeading___Toc419960535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8:13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20:00Z</dcterms:modified>
  <cp:revision>66</cp:revision>
  <dc:subject/>
  <dc:title> </dc:title>
</cp:coreProperties>
</file>